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460545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64620302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